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328123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ЧЕТВЕРТА 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___.01.2024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№ ___-54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комунального підприємства «Фабрика-Кухня «Готуїмо» » Бучанської міської ради</w:t>
      </w:r>
    </w:p>
    <w:p>
      <w:pPr>
        <w:pStyle w:val="Normal"/>
        <w:spacing w:before="0" w:after="0"/>
        <w:ind w:right="566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З метою належного функціонування проекту «Буча. Фабрика-Кухня», забезпечення якісного харчування для повноцінного розвитку і зростання дітей Бучанської міської територіальної громади, керуючись ст. 78 Господарського Кодексу України, ст. 17, ст. 25, п. 30 ч. 1 ст. 26 Закону України «Про місцеве самоврядування в Україні», міська ра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орити КОМУНАЛЬНЕ ПІДПРИЄМСТВО «ФАБРИКА-КУХНЯ «ГОТУЇМО» »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овне найменування КОМУНАЛЬНОГО ПІДПРИЄМСТВА «ФАБРИКА-КУХНЯ «ГОТУЇМО» » БУЧАНСЬКОЇ МІСЬКОЇ РАДИ; скорочене найменування: КП «ФАБРИКА-КУХНЯ «ГОТУЇМО» 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цезнаходження комунального підприємства «Фабрика-Кухня «Готуїмо» » Бучанської міської ради визначити за адресою: 08292, Київська область, Бучанський район, м. Буча, вулиця Яблунська, 1-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Статут комунального підприємства «Фабрика-Кухня «Готуїмо» » Бучанської міської ради (додається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комунальному підприємству «Фабрика-Кухня «Готуїмо» » Бучанської міської ради статутний фонд у розмірі 1 000 000 грн (один мільйон гривень 00 коп.). Статутний фонд комунального підприємства сформувати за рахунок внесення засновником коштів з місцевого бюджету в загальній сумі 1 000 000 грн (один мільйон гривень 00 коп.), та/або за рахунок оборотних активів, переданих комунальному підприємству, що становить 100% статутного фонду підприєм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основний вид економічної діяльності: 56.29 Постачання інших готових страв; додаткові: 56.10 Діяльність ресторанів, надання послуг мобільного харчування; 10.86 Виробництво дитячого харчування та дієтичних харчових продук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міського голови       __________________       </w:t>
        <w:tab/>
        <w:t>Сергій ШЕПЕТЬКО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но-кадрової роботи       </w:t>
        <w:tab/>
        <w:t xml:space="preserve">__________________ </w:t>
        <w:tab/>
        <w:t>Людмила РИЖЕНК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ab/>
        <w:tab/>
        <w:tab/>
        <w:t xml:space="preserve">      __________</w:t>
      </w:r>
    </w:p>
    <w:tbl>
      <w:tblPr>
        <w:tblW w:w="94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0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50" w:right="174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чальник відділу з питань управління комунальною власністю управління юридично-кадрової робо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</w:t>
              <w:tab/>
            </w:r>
            <w:r>
              <w:rPr>
                <w:sz w:val="26"/>
                <w:szCs w:val="26"/>
              </w:rPr>
              <w:t>Віта ГНІДА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4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25:00Z</dcterms:created>
  <dc:creator>Екатерина</dc:creator>
  <dc:description/>
  <cp:keywords/>
  <dc:language>en-US</dc:language>
  <cp:lastModifiedBy>User</cp:lastModifiedBy>
  <cp:lastPrinted>2024-01-08T16:01:00Z</cp:lastPrinted>
  <dcterms:modified xsi:type="dcterms:W3CDTF">2024-01-09T06:43:00Z</dcterms:modified>
  <cp:revision>13</cp:revision>
  <dc:subject/>
  <dc:title>ПРОЕКТ</dc:title>
</cp:coreProperties>
</file>